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CLUDED IN THE SIMUL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eacher Resource Guid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tudent guides- 5 different ones for different familie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p of Vietnam workshee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imeline workshee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Vietnam History Bingo cards and gam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rochure Rubric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ubric for simulation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asic Dong points sheet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ng Points tally sh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0:26:00Z</dcterms:created>
  <dc:creator>Wake County Public Schools</dc:creator>
  <dc:description/>
  <cp:keywords/>
  <dc:language>en-US</dc:language>
  <cp:lastModifiedBy>Wake County Public Schools</cp:lastModifiedBy>
  <dcterms:modified xsi:type="dcterms:W3CDTF">2008-04-07T20:32:00Z</dcterms:modified>
  <cp:revision>2</cp:revision>
  <dc:subject/>
  <dc:title>INCLUDED IN THE SIMULATION</dc:title>
</cp:coreProperties>
</file>